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美学基础    考试科目代码：</w:t>
      </w:r>
      <w:r>
        <w:rPr>
          <w:rFonts w:cs="宋体" w:ascii="宋体" w:hAnsi="宋体"/>
          <w:b/>
          <w:sz w:val="28"/>
          <w:szCs w:val="28"/>
        </w:rPr>
        <w:t>[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美学理论知识与艺术作品鉴赏能力，掌握艺术美学理论的基本概念、原理及特征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熟练运用艺术美学原理知识分析相关问题，并做出准确的判断，达到理论与实践相结合的目的，形成学生独立的艺术观点和审美情趣，提升艺术创造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一）美的根源及本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二）美的形式与构成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三）美的范畴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四）美的心理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五）美的形态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六）造型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七）实用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八）表情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九）综合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鉴赏分析：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李莉主编，《艺术美学导读》，中国人民大学出版社，</w:t>
      </w:r>
      <w:r>
        <w:rPr>
          <w:sz w:val="24"/>
        </w:rPr>
        <w:t>2004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01:00Z</dcterms:created>
  <dc:creator>Lenovo User</dc:creator>
  <dc:description/>
  <dc:language>en-US</dc:language>
  <cp:lastModifiedBy>我就是我</cp:lastModifiedBy>
  <cp:lastPrinted>2008-10-27T11:04:00Z</cp:lastPrinted>
  <dcterms:modified xsi:type="dcterms:W3CDTF">2020-09-23T02:34:24Z</dcterms:modified>
  <cp:revision>2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